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 xml:space="preserve">                        </w:t>
      </w:r>
    </w:p>
    <w:tbl>
      <w:tblPr>
        <w:tblW w:w="5469" w:type="dxa"/>
        <w:jc w:val="left"/>
        <w:tblInd w:w="9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</w:tblGrid>
      <w:tr>
        <w:trPr>
          <w:trHeight w:val="315" w:hRule="atLeast"/>
        </w:trPr>
        <w:tc>
          <w:tcPr>
            <w:tcW w:w="54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тендерной документации</w:t>
            </w:r>
          </w:p>
          <w:p>
            <w:pPr>
              <w:pStyle w:val="Western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5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ja-JP"/>
              </w:rPr>
            </w:r>
          </w:p>
        </w:tc>
      </w:tr>
      <w:tr>
        <w:trPr>
          <w:trHeight w:val="315" w:hRule="atLeast"/>
        </w:trPr>
        <w:tc>
          <w:tcPr>
            <w:tcW w:w="5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315" w:hRule="atLeast"/>
        </w:trPr>
        <w:tc>
          <w:tcPr>
            <w:tcW w:w="5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ja-JP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25"/>
        <w:gridCol w:w="2126"/>
        <w:gridCol w:w="8931"/>
        <w:gridCol w:w="1258"/>
        <w:gridCol w:w="6"/>
      </w:tblGrid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итерии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писание</w:t>
            </w:r>
          </w:p>
        </w:tc>
      </w:tr>
      <w:tr>
        <w:trPr>
          <w:trHeight w:val="2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ой техники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искусственной вентиляции легких для транспортировки (мобильный)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комплек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комплектующего к медицинской технике (наименования комплектующего в соответствии с регистрационным удостоверением медицинской техники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contextualSpacing/>
              <w:textAlignment w:val="baselin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хническая характеристика комплектующего к медицинской техник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ебуемое количество</w:t>
              <w:br/>
              <w:t>(с указанием единицы измерения)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ые комплектующие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искусственной вентиляции легких для использования при транспортировке и в экстренных ситуациях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Аппарат ИВЛ с наличием режимов управления по времени, объему и давлению для использования в экстренных случаях и при транспортировке пациентов, требующих принудительной или вспомогательной вентиляции с дыхательным объемом не менее 100 мл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Целевая область применения: Мобильное применение для пациентов в критическом состоянии, для использования внутри и вне помещения. Может использоваться при транспортировке пациентов в автомобилях скорой помощи, самолетах, вертолетах и на судах. В отделениях травматологии и неотложной помощи. При внутрибольничной транспортировке пациентов, подключенных к аппарату ИВЛ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Режимы и методы вентиляции: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принудительной вентиляции с управлением по объёму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личие принудительно - вспомогательная вентиляция с управлением по объему и определенным количеством гарантированных дыхательных циклов;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синхронизированной перемежающейся принудительной вентиляции с управлением по объему и возможностью самостоятельного дыхания в фазе выдоха;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режима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AC</w:t>
            </w:r>
            <w:r>
              <w:rPr>
                <w:sz w:val="20"/>
                <w:szCs w:val="20"/>
              </w:rPr>
              <w:t xml:space="preserve"> может быть заменён на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(и наоборот) без прерывания вентиляции. 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личие - самостоятельное дыхание на фоне положительного давления;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ичие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неинвазивная (масочная) вентиляция. Должна быть доступна в режиме самостоятельное дыхание на фоне положительного давления. Так же доступна в опциональных режимах самостоятельное дыхание на фоне положительного давления и </w:t>
            </w:r>
            <w:r>
              <w:rPr>
                <w:sz w:val="18"/>
                <w:szCs w:val="18"/>
              </w:rPr>
              <w:t xml:space="preserve">Вентиляция с управлением по давлению, с переменной поддержкой давлением на уровне </w:t>
            </w:r>
            <w:r>
              <w:rPr>
                <w:sz w:val="18"/>
                <w:szCs w:val="18"/>
                <w:lang w:val="en-US"/>
              </w:rPr>
              <w:t>CPAP</w:t>
            </w:r>
            <w:r>
              <w:rPr>
                <w:sz w:val="18"/>
                <w:szCs w:val="18"/>
              </w:rPr>
              <w:t xml:space="preserve"> и возможностью пациента самостоятельно дышать на протяжении всего дыхательного цикла. </w:t>
            </w:r>
            <w:r>
              <w:rPr>
                <w:sz w:val="20"/>
                <w:szCs w:val="20"/>
              </w:rPr>
              <w:t xml:space="preserve">при их наличии в комплектации аппарата. </w:t>
            </w:r>
            <w:r>
              <w:rPr>
                <w:bCs/>
                <w:sz w:val="20"/>
                <w:szCs w:val="20"/>
              </w:rPr>
              <w:t xml:space="preserve">Функция вентилирования с автоматической компенсацией утечек по потоку (компенсация не более 100л/мин) и по чувствительности триггера. Назначением данной функции является адекватная респираторная поддержка в условиях утечек и сохранение адекватной чувствительности триггера для обеспечения согласованности аппаратного дыхания с самостоятельным дыханием пациента. Утечки через маску должны регистрироваться и учитываться при измерении дыхательного объёма на выдохе </w:t>
            </w:r>
            <w:r>
              <w:rPr>
                <w:bCs/>
                <w:sz w:val="20"/>
                <w:szCs w:val="20"/>
                <w:lang w:val="en-US"/>
              </w:rPr>
              <w:t>VTe</w:t>
            </w:r>
            <w:r>
              <w:rPr>
                <w:bCs/>
                <w:sz w:val="20"/>
                <w:szCs w:val="20"/>
              </w:rPr>
              <w:t xml:space="preserve"> и минутного объёма на выдохе </w:t>
            </w:r>
            <w:r>
              <w:rPr>
                <w:bCs/>
                <w:sz w:val="20"/>
                <w:szCs w:val="20"/>
                <w:lang w:val="en-US"/>
              </w:rPr>
              <w:t>MVe</w:t>
            </w:r>
            <w:r>
              <w:rPr>
                <w:bCs/>
                <w:sz w:val="20"/>
                <w:szCs w:val="20"/>
              </w:rPr>
              <w:t xml:space="preserve">. При этом на дисплее должны отображаются объёмы, которые пациент реально получил.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Наличие Вентилирования при СЛР</w:t>
            </w:r>
            <w:r>
              <w:rPr>
                <w:sz w:val="20"/>
                <w:szCs w:val="20"/>
              </w:rPr>
              <w:t xml:space="preserve"> (сердечно-легочная реанимация): сигналы тревоги по минутному объему и частоте дыхания недоступны. Аппарат ИВЛ ведет мониторинг давления в дыхательных путях, ограниченного заданным значением максимального давления вдоха. </w:t>
            </w: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не превышается и вдох преждевременно не прерывается (актуально при надавливании на грудную клетку при проведении непрямого массажа сердца).</w:t>
            </w:r>
          </w:p>
          <w:p>
            <w:pPr>
              <w:pStyle w:val="Style19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станавливаемые параметры: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Параметры должны устанавливаться в зависимости от выбранной категории пациентов: «Взрослый», «ребёнок». Все параметры могут быть изменены пользователем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- частота дыхательных движений: Не хуже 2-50 /мин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- дыхательный объём: не менее 100 – 2000 мл. Минимальный конфигурируемый дыхательный объем 100 мл соответствует параметрам ребенка весом приблизительно 13-17кг с дыхательным объемом 6-8мл на килограмм массы тела, что соответствует возрасту 2-4 года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Стандартные настройки категории пациента </w:t>
            </w:r>
            <w:r>
              <w:rPr>
                <w:b/>
                <w:bCs/>
                <w:iCs/>
                <w:sz w:val="20"/>
                <w:szCs w:val="20"/>
              </w:rPr>
              <w:t xml:space="preserve">Ребенок </w:t>
            </w:r>
            <w:r>
              <w:rPr>
                <w:bCs/>
                <w:iCs/>
                <w:sz w:val="20"/>
                <w:szCs w:val="20"/>
              </w:rPr>
              <w:t xml:space="preserve">должны </w:t>
            </w:r>
            <w:r>
              <w:rPr>
                <w:sz w:val="20"/>
                <w:szCs w:val="20"/>
              </w:rPr>
              <w:t>соответствовать параметрам ребенка весом приблизительно 25-33кг с дыхательным объемом 6-8мл на килограмм массы тела, что соответствует возрасту 7-10 лет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оотношение времени вдоха к выдоху: Не хуже  1:4 - 4:1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  <w:lang w:val="en-US"/>
              </w:rPr>
              <w:t>Ti</w:t>
            </w:r>
            <w:r>
              <w:rPr>
                <w:sz w:val="20"/>
                <w:szCs w:val="20"/>
              </w:rPr>
              <w:t xml:space="preserve"> - время вдоха: от 0,3 до10 сек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  <w:lang w:val="en-US"/>
              </w:rPr>
              <w:t>FiO</w:t>
            </w:r>
            <w:r>
              <w:rPr>
                <w:b/>
                <w:sz w:val="20"/>
                <w:szCs w:val="20"/>
              </w:rPr>
              <w:t xml:space="preserve">2 - </w:t>
            </w:r>
            <w:r>
              <w:rPr>
                <w:sz w:val="20"/>
                <w:szCs w:val="20"/>
              </w:rPr>
              <w:t xml:space="preserve">концентрация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2: 100 об.% (нет воздушной смеси) или около 40 об.% (O2 -  возд. смесь)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и подаче О2-воздушной смеси концентрация О2 не должен опускаться ниже 40% и не должен зависеть от изменений давления в дыхательных путях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ПДКВ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EEP</w:t>
            </w:r>
            <w:r>
              <w:rPr>
                <w:sz w:val="20"/>
                <w:szCs w:val="20"/>
              </w:rPr>
              <w:t>): не менее 0, не более 20 мбар, с шагом настройки в 1 мбар.</w:t>
            </w:r>
          </w:p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</w:rPr>
              <w:t>мах.</w:t>
            </w:r>
            <w:r>
              <w:rPr>
                <w:bCs/>
                <w:sz w:val="20"/>
                <w:szCs w:val="20"/>
              </w:rPr>
              <w:t xml:space="preserve"> – ограничение максимального давления на вдохе: </w:t>
            </w:r>
            <w:r>
              <w:rPr>
                <w:sz w:val="20"/>
                <w:szCs w:val="20"/>
              </w:rPr>
              <w:t xml:space="preserve">20 - 60 мбар.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Чувствительность</w:t>
            </w:r>
            <w:r>
              <w:rPr>
                <w:sz w:val="20"/>
                <w:szCs w:val="20"/>
              </w:rPr>
              <w:t xml:space="preserve"> триггера по потоку: 3-15 л/мин.; По давлению: от 3 до 15 шагов. Триггер может быть отключен. Успешное триггирование пациента отображается на дисплее аппарата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оток на вдохе: не более 100 л/мин (при давлении подачи после 350 </w:t>
            </w:r>
            <w:r>
              <w:rPr>
                <w:sz w:val="20"/>
                <w:szCs w:val="20"/>
                <w:lang w:val="en-US"/>
              </w:rPr>
              <w:t>kPa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 xml:space="preserve">не более 80 л/мин (при давлении подачи до 350 </w:t>
            </w:r>
            <w:r>
              <w:rPr>
                <w:sz w:val="20"/>
                <w:szCs w:val="20"/>
                <w:lang w:val="en-US"/>
              </w:rPr>
              <w:t>kPa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ие данные: </w:t>
            </w:r>
            <w:r>
              <w:rPr>
                <w:sz w:val="20"/>
                <w:szCs w:val="20"/>
              </w:rPr>
              <w:t>Принцип управления - по временным циклам, по постоянному объему, с поддержкой давлением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аксимальный поток инспирации – не более 100 л/мин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айнс аппарата с вентиляционным шлангом 1.5 м &lt; 1,5 мл/мбар; с вентиляционным шлангом 3 м &lt; 2 мл/мбар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Сопротивление вдоху &lt; 9 мбар при 60 л/мин; &lt; 5 мбар при 30 л/мин;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Сопротивление выдоху &lt; 6 мбар при 60 л/мин;  &lt; 4 мбар при 30 л/мин;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ертвое пространство, включая датчик потока: не более 35 мл (без дополнительных принадлежностей, как, например, фильтр или кювета)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ключение пациента: не менее 22 мм конический коннектор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ь: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личие клапана лёгочного автомата (впускной клапан): открывает дыхательную систему при отказе подачи газа, позволяет осуществлять спонтанное дыхание окружающим воздухом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личие клапана сброса избыточного давления: открывает дыхательную систему при приблизительно 80 мбар.     Автоматическая самодиагностика аппарата при включении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Проверка системы, </w:t>
            </w:r>
            <w:r>
              <w:rPr>
                <w:sz w:val="20"/>
                <w:szCs w:val="20"/>
              </w:rPr>
              <w:t>которая должна включать следующие виды тестов: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пневматики, тестирование дыхательного контура, проверка на наличие утечек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истемы должна занимать не более 1 минуты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  <w:u w:val="single"/>
              </w:rPr>
              <w:t>Измеряемые величины, отображаемые на дисплее: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вление в дыхательных путях: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– максимальное давление в дыхательных путях,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 xml:space="preserve">- ПДКВ,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иапазон не менее 0 не более 100 мбар; Разрешение 1 мбар; Точность не хуже ±2 мбар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Давление в дыхательных путях</w:t>
            </w:r>
            <w:r>
              <w:rPr>
                <w:sz w:val="20"/>
                <w:szCs w:val="20"/>
              </w:rPr>
              <w:t xml:space="preserve"> отображается в виде </w:t>
            </w:r>
            <w:r>
              <w:rPr>
                <w:b/>
                <w:sz w:val="20"/>
                <w:szCs w:val="20"/>
              </w:rPr>
              <w:t xml:space="preserve">диаграммы: </w:t>
            </w:r>
            <w:r>
              <w:rPr>
                <w:sz w:val="20"/>
                <w:szCs w:val="20"/>
              </w:rPr>
              <w:t>не менее 0 не более 90 мбар.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потока: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b/>
                <w:sz w:val="20"/>
                <w:szCs w:val="20"/>
                <w:lang w:val="en-US"/>
              </w:rPr>
              <w:t>VTe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 xml:space="preserve">дыхательный объём на выдохе: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иапазон от 0 до 5000 мл, (температура тела, давление, насыщение; измеренные значения относятся к состоянию легких пациента, температуре тела 37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, давлению в дыхательных путях, газу, насыщенному водяным паром).  Аппарат должен производить корректировку подаваемого объёма дыхательной смеси с поправкой на давление, температуру и относительную влажность, обеспечивая точно заданный дыхательный объём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зрешение должно быть 1мл; Точность ±20% от измеренного значения или ±20мл, в зависимости от того, какое из них больше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олжна быть автоматическая корректировка объёма в зависимости от изменения высоты над уровнем моря (актуально при использовании в санавиации).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</w:rPr>
              <w:t>– минутный дыхательный объём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TPS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иапазон от 0 до 100 л/мин, BTPS; Разрешение 0.1 л/мин; Точность ±20% от измеренного значения или ±0,4 л/мин, в зависимости от того, какое из них больше.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ок должен отображается в виде графика:</w:t>
            </w:r>
            <w:r>
              <w:rPr>
                <w:sz w:val="20"/>
                <w:szCs w:val="20"/>
              </w:rPr>
              <w:t xml:space="preserve"> от -150 до +150 л/мин.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астота дыхания: 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Наличие</w:t>
            </w:r>
            <w:r>
              <w:rPr>
                <w:sz w:val="20"/>
                <w:szCs w:val="20"/>
              </w:rPr>
              <w:t xml:space="preserve">– частота дыхательных циклов,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т 0 до 99 /мин; Разрешение 1/мин; Точность ±1 /мин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Фактический расход кислоро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лжен быть</w:t>
            </w:r>
            <w:r>
              <w:rPr>
                <w:sz w:val="20"/>
                <w:szCs w:val="20"/>
              </w:rPr>
              <w:t xml:space="preserve"> на основе текущих настроек (в л/мин).</w:t>
            </w:r>
          </w:p>
          <w:p>
            <w:pPr>
              <w:pStyle w:val="Style19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Мониторинг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Наличие сигналов тревоги дифференцированы по приоритетности (!!!</w:t>
            </w:r>
            <w:r>
              <w:rPr>
                <w:sz w:val="20"/>
                <w:szCs w:val="20"/>
              </w:rPr>
              <w:t xml:space="preserve">Предупреждение, !!Предостережение,! Примечание), с соответствующей дифференцировкой цвета фона сообщения и индикатора тревоги (красный, желтый, голубой) и звукового сигнала (пяти-, трёх-, двух-тоновый). Звуковой сигнал тревоги можно отключить на 2 минуты. Сигнал должен быть высокой приоритетности отключить который нельзя. Если одновременно срабатывают несколько тревог, на экране должна отображаться тревога с наиболее высоким приоритетом. История тревог должна фиксироваться я в журнале тревог (до 400 записей). Записи о тревогах должны быть выделены цветом в соответствии с приоритетностью. Записи должны сохранятся после выключения устройства и при сбоях в питании.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озможности автоматической установки пределов срабатывания тревоги на основе фактически измеренных значений Минутного объёма дыхания (верхний и низкий предел)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ы пределов срабатывания сигналов тревоги: </w:t>
            </w:r>
          </w:p>
          <w:p>
            <w:pPr>
              <w:pStyle w:val="Style1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утный объем дыхания: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MVe </w:t>
            </w:r>
            <w:r>
              <w:rPr>
                <w:color w:val="000000"/>
                <w:sz w:val="20"/>
                <w:szCs w:val="20"/>
              </w:rPr>
              <w:t xml:space="preserve">высокий от не менее 2 до не более 60 л/мин; 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MVe </w:t>
            </w:r>
            <w:r>
              <w:rPr>
                <w:color w:val="000000"/>
                <w:sz w:val="20"/>
                <w:szCs w:val="20"/>
              </w:rPr>
              <w:t>низкий от не менее 0,5 до не более 40 л/мин. Задержка сигнала тревоги: 40 секунд после начала вентиляции.</w:t>
            </w:r>
          </w:p>
          <w:p>
            <w:pPr>
              <w:pStyle w:val="Style19"/>
              <w:rPr/>
            </w:pPr>
            <w:r>
              <w:rPr>
                <w:b/>
                <w:color w:val="000000"/>
                <w:sz w:val="20"/>
                <w:szCs w:val="20"/>
              </w:rPr>
              <w:t>Частота дыхания,</w:t>
            </w:r>
            <w:r>
              <w:rPr>
                <w:color w:val="000000"/>
                <w:sz w:val="20"/>
                <w:szCs w:val="20"/>
              </w:rPr>
              <w:t xml:space="preserve"> при спонтанном дыхании пациента: тревога при превышении верхнего предела срабатывания сигнала тревоги. Диапазон настройки: от 10 дo 99 /мин. Задержка сигнала тревоги: 30 секунд после начала вентиляции.</w:t>
            </w:r>
          </w:p>
          <w:p>
            <w:pPr>
              <w:pStyle w:val="Style1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вление в дыхательных путях. </w:t>
            </w:r>
            <w:r>
              <w:rPr>
                <w:color w:val="000000"/>
                <w:sz w:val="20"/>
                <w:szCs w:val="20"/>
              </w:rPr>
              <w:t xml:space="preserve">Верхний предел срабатывания тревоги, когда давление "Pmax" превышено на не более 5 мбар. Диапазон настроек от 20 до 60 мбар. </w:t>
            </w:r>
          </w:p>
          <w:p>
            <w:pPr>
              <w:pStyle w:val="Style19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ий предел срабатывания сигналов тревоги, когда перепад давления между фазами вдоха и выдоха слишком мал (когда измеренное давление в дыхательных путях не достигает 70% от его расчетного значения).</w:t>
            </w:r>
          </w:p>
          <w:p>
            <w:pPr>
              <w:pStyle w:val="Style1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ремя тревоги по апноэ: </w:t>
            </w:r>
            <w:r>
              <w:rPr>
                <w:bCs/>
                <w:color w:val="000000"/>
                <w:sz w:val="20"/>
                <w:szCs w:val="20"/>
              </w:rPr>
              <w:t>сигнал тревоги, е</w:t>
            </w:r>
            <w:r>
              <w:rPr>
                <w:color w:val="000000"/>
                <w:sz w:val="20"/>
                <w:szCs w:val="20"/>
              </w:rPr>
              <w:t xml:space="preserve">сли изменение фазы дыхания не зарегистрировано в течение 15 секунд. </w:t>
            </w:r>
          </w:p>
          <w:p>
            <w:pPr>
              <w:pStyle w:val="Style19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авления подаваемого газа: </w:t>
            </w:r>
            <w:r>
              <w:rPr>
                <w:color w:val="000000"/>
                <w:sz w:val="20"/>
                <w:szCs w:val="20"/>
              </w:rPr>
              <w:t>тревога при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изком уровне давление в линии нагнетания до 1,8 бар; при высоком давлении подачи (от 8 бар).</w:t>
            </w:r>
          </w:p>
          <w:p>
            <w:pPr>
              <w:pStyle w:val="Style19"/>
              <w:rPr/>
            </w:pPr>
            <w:r>
              <w:rPr>
                <w:b/>
                <w:color w:val="000000"/>
                <w:sz w:val="20"/>
                <w:szCs w:val="20"/>
              </w:rPr>
              <w:t>Утечка в контуре пациента</w:t>
            </w:r>
            <w:r>
              <w:rPr>
                <w:color w:val="000000"/>
                <w:sz w:val="20"/>
                <w:szCs w:val="20"/>
              </w:rPr>
              <w:t xml:space="preserve"> (в режимах с управлением по объёму и в режиме </w:t>
            </w:r>
            <w:r>
              <w:rPr>
                <w:color w:val="000000"/>
                <w:sz w:val="20"/>
                <w:szCs w:val="20"/>
                <w:lang w:val="en-US"/>
              </w:rPr>
              <w:t>CPAP</w:t>
            </w:r>
            <w:r>
              <w:rPr>
                <w:color w:val="000000"/>
                <w:sz w:val="20"/>
                <w:szCs w:val="20"/>
              </w:rPr>
              <w:t xml:space="preserve"> с отключенной </w:t>
            </w:r>
            <w:r>
              <w:rPr>
                <w:color w:val="000000"/>
                <w:sz w:val="20"/>
                <w:szCs w:val="20"/>
                <w:lang w:val="en-US"/>
              </w:rPr>
              <w:t>NIV</w:t>
            </w:r>
            <w:r>
              <w:rPr>
                <w:color w:val="000000"/>
                <w:sz w:val="20"/>
                <w:szCs w:val="20"/>
              </w:rPr>
              <w:t xml:space="preserve">): тревога, если дыхательный объём на выдохе </w:t>
            </w:r>
            <w:r>
              <w:rPr>
                <w:color w:val="000000"/>
                <w:sz w:val="20"/>
                <w:szCs w:val="20"/>
                <w:lang w:val="en-US"/>
              </w:rPr>
              <w:t>VTe</w:t>
            </w:r>
            <w:r>
              <w:rPr>
                <w:color w:val="000000"/>
                <w:sz w:val="20"/>
                <w:szCs w:val="20"/>
              </w:rPr>
              <w:t xml:space="preserve"> меньше 45% значения дыхательного объёма на вдохе </w:t>
            </w:r>
            <w:r>
              <w:rPr>
                <w:color w:val="000000"/>
                <w:sz w:val="20"/>
                <w:szCs w:val="20"/>
                <w:lang w:val="en-US"/>
              </w:rPr>
              <w:t>VTi</w:t>
            </w:r>
            <w:r>
              <w:rPr>
                <w:color w:val="000000"/>
                <w:sz w:val="20"/>
                <w:szCs w:val="20"/>
              </w:rPr>
              <w:t xml:space="preserve">. Задержка сигнала тревоги: 30 секунд после начала вентиляции. </w:t>
            </w:r>
            <w:r>
              <w:rPr>
                <w:b/>
                <w:color w:val="000000"/>
                <w:sz w:val="20"/>
                <w:szCs w:val="20"/>
              </w:rPr>
              <w:t>Отсоединение:</w:t>
            </w:r>
            <w:r>
              <w:rPr>
                <w:color w:val="000000"/>
                <w:sz w:val="20"/>
                <w:szCs w:val="20"/>
              </w:rPr>
              <w:t xml:space="preserve"> тревога, если обнаружено отсоединение дыхательного контура. Задержка сигнала тревоги: 30 секунд после начала вентиляции.</w:t>
            </w:r>
          </w:p>
          <w:p>
            <w:pPr>
              <w:pStyle w:val="Style19"/>
              <w:rPr/>
            </w:pPr>
            <w:r>
              <w:rPr>
                <w:b/>
                <w:color w:val="000000"/>
                <w:sz w:val="20"/>
                <w:szCs w:val="20"/>
              </w:rPr>
              <w:t>Температура батареи:</w:t>
            </w:r>
            <w:r>
              <w:rPr>
                <w:color w:val="000000"/>
                <w:sz w:val="20"/>
                <w:szCs w:val="20"/>
              </w:rPr>
              <w:t xml:space="preserve"> тревога при высокой / низкой температуре батареи.</w:t>
            </w:r>
          </w:p>
          <w:p>
            <w:pPr>
              <w:pStyle w:val="Style19"/>
              <w:rPr/>
            </w:pPr>
            <w:r>
              <w:rPr>
                <w:b/>
                <w:color w:val="000000"/>
                <w:sz w:val="20"/>
                <w:szCs w:val="20"/>
              </w:rPr>
              <w:t>Температура устройства:</w:t>
            </w:r>
            <w:r>
              <w:rPr>
                <w:color w:val="000000"/>
                <w:sz w:val="20"/>
                <w:szCs w:val="20"/>
              </w:rPr>
              <w:t xml:space="preserve"> тревога при перегреве устройства, высокой / низкой температуре устройства.     </w:t>
            </w:r>
            <w:r>
              <w:rPr>
                <w:b/>
                <w:color w:val="000000"/>
                <w:sz w:val="20"/>
                <w:szCs w:val="20"/>
              </w:rPr>
              <w:t>Заряд батареи:</w:t>
            </w:r>
            <w:r>
              <w:rPr>
                <w:color w:val="000000"/>
                <w:sz w:val="20"/>
                <w:szCs w:val="20"/>
              </w:rPr>
              <w:t xml:space="preserve"> тревога при низком заряде батареи или, если батарея разряжена. </w:t>
            </w:r>
          </w:p>
          <w:p>
            <w:pPr>
              <w:pStyle w:val="Style19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Эксплуатационные данные</w:t>
            </w:r>
          </w:p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</w:rPr>
              <w:t>Источник питания должен быть не хуже:</w:t>
            </w:r>
            <w:r>
              <w:rPr>
                <w:sz w:val="20"/>
                <w:szCs w:val="20"/>
              </w:rPr>
              <w:t xml:space="preserve"> входное напряжение 19 В +5/-3 В пост. тока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Должно быть предусмотрено наличие специального порта с быстроразъёмным соединением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соединение аппарата к системе централизованного газоснабжения с помощью быстроразъемного порта используется для поддержания непрерывной подачи газа при переключении со встроенного кислородного баллона на систему централизованного газоснабжения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Потребление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2 для работы пневматики аппарата: от 0,1 до 0,5 л/мин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вуковое давление: не более 45 дБ (A) для типичной вентиляции на расстоянии 1м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работы пневматики аппарата: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Время работы пневматики аппарата должно зависеть от минутного объёма вентиляции и от установленной концентрации кислорода.</w:t>
            </w:r>
            <w:r>
              <w:rPr>
                <w:color w:val="0000CC"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При использовании кислородного баллона, объёмом 2л, под давлением до </w:t>
            </w:r>
            <w:r>
              <w:rPr>
                <w:sz w:val="20"/>
                <w:szCs w:val="20"/>
                <w:u w:val="single"/>
              </w:rPr>
              <w:t>200 бар</w:t>
            </w:r>
            <w:r>
              <w:rPr>
                <w:sz w:val="20"/>
                <w:szCs w:val="20"/>
              </w:rPr>
              <w:t>, при установленной концентрации кислорода 100%, режиме вентиляции и минутном объёме вентиляции не более 4,8 литра в минуту (</w:t>
            </w:r>
            <w:r>
              <w:rPr>
                <w:sz w:val="20"/>
                <w:szCs w:val="20"/>
                <w:lang w:val="en-US"/>
              </w:rPr>
              <w:t>Vt</w:t>
            </w:r>
            <w:r>
              <w:rPr>
                <w:sz w:val="20"/>
                <w:szCs w:val="20"/>
              </w:rPr>
              <w:t>=400мл и Частота дыхания =12 дых./мин) время работы пневматики аппарата составит не менее 7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ут на 1 баллон и не менее 15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ут при использовании 2 баллонов соответственно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Время работы пневматики аппарата </w:t>
            </w:r>
            <w:r>
              <w:rPr>
                <w:sz w:val="20"/>
                <w:szCs w:val="20"/>
                <w:u w:val="single"/>
              </w:rPr>
              <w:t>значительно</w:t>
            </w:r>
            <w:r>
              <w:rPr>
                <w:sz w:val="20"/>
                <w:szCs w:val="20"/>
              </w:rPr>
              <w:t xml:space="preserve"> возрастёт при использовании дыхательной смеси кислород-воздух вместо 100% кислорода за счет втягивания окружающего воздуха в аппарат. При использовании 40% кислорода время работы аппарата на одном 2л баллоне составит при том же минутном объёме вентиляции 165 минут и около 5,5 часов на двух баллонах соответственно.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Вес:</w:t>
            </w:r>
            <w:r>
              <w:rPr>
                <w:sz w:val="20"/>
                <w:szCs w:val="20"/>
              </w:rPr>
              <w:t xml:space="preserve"> Номинальный вес с системой переноски, батареей, сумкой, 2-литровым кислородным баллоном, редуктором и дыхательным контуром – не более10кг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Интерфейс пользователя: должен быть </w:t>
            </w:r>
            <w:r>
              <w:rPr>
                <w:sz w:val="20"/>
                <w:szCs w:val="20"/>
              </w:rPr>
              <w:t xml:space="preserve">цветной сенсорный </w:t>
            </w:r>
            <w:r>
              <w:rPr>
                <w:sz w:val="20"/>
                <w:szCs w:val="20"/>
                <w:lang w:val="en-US"/>
              </w:rPr>
              <w:t>TFT</w:t>
            </w:r>
            <w:r>
              <w:rPr>
                <w:sz w:val="20"/>
                <w:szCs w:val="20"/>
              </w:rPr>
              <w:t xml:space="preserve"> дисплей, диагональ не менее 4,3 дюйма. Разрешение не менее 480х272 пикселя. Должен иметь вращающийся нажимной манипулятор. Выбор значений должен осуществляться с сенсорного дисплея. Изменение и подтверждение настроек должно осуществляться посредством манипулятора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стройка яркости экрана должна быть не хуже: 25%, 50%, 75%, 100%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Дисплей аппарата и органы управления должны быть защищены по периметру бортами, предохраняющими от фронтальных ударов.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функции поворота экрана на не менее 180град. путём нажатия одной клавиши, что обеспечивает использование аппарата, с любой стороны, от пациента (слева, справа), а также размещение аппарата на любой панели салона санитарного транспорта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Эргономичная ручка для переноски аппарата должна быть расположена строго над его центром тяжести, что в сочетании со сравнительно небольшим весом аппарата облегчает его «ручную» транспортировку.  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Соответствует стандартам</w:t>
            </w:r>
            <w:r>
              <w:rPr>
                <w:sz w:val="20"/>
                <w:szCs w:val="20"/>
              </w:rPr>
              <w:t xml:space="preserve"> не хуже IEC 60601-1-2, EN 794-3 (36,101) 10 В/м, ISO 10651-3 (36,202,2,1) 30 В/м и положению ООН № 10, редакция 3, с соблюдением требований электромагнитной совместимости для применения в автотранспортных средствах и в соответствии с Директивой Европейской комиссии 2004/104/EC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Соответствие отраслевому стандарту не хуже RTCA DO-160G с соблюдением требований электромагнитной совместимости для применения </w:t>
            </w:r>
            <w:r>
              <w:rPr>
                <w:sz w:val="20"/>
                <w:szCs w:val="20"/>
                <w:u w:val="single"/>
              </w:rPr>
              <w:t>в самолетах и вертолетах.</w:t>
            </w:r>
          </w:p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</w:rPr>
              <w:t>Классификация в соответствии с Директивой 93/42/EEC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IIb</w:t>
            </w:r>
            <w:r>
              <w:rPr>
                <w:sz w:val="20"/>
                <w:szCs w:val="20"/>
              </w:rPr>
              <w:t xml:space="preserve">;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  <w:u w:val="single"/>
              </w:rPr>
              <w:t>Тип защиты от поступления жидкостей. Не хуже IP</w:t>
            </w:r>
            <w:r>
              <w:rPr>
                <w:sz w:val="20"/>
                <w:szCs w:val="20"/>
              </w:rPr>
              <w:t>34; устройство защищено от попадания брызг со всех сторон и твердых частиц размером не менее 2,5 мм (0,1 дюйма)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Время восстановления после дефибрилляции: не более 0 секунд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ий-ионная батарея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ип батареи должен быть не хуже: литий-ионная батарея. Ёмкость батареи: не менее 5,6 Ач. Продолжительность работы от новой, полностью заряженной встроенной аккумуляторной батареи без подключения к внешнему источнику питания: не менее 8 часов при обычной вентиляции (ЧД = 12 /мин, VT = 500 мл, PEEP = 5 мбар, I:E = 1:2) и  не менее 9 часов (без датчика CO2 и при уменьшенной яркости экрана).  Время зарядки: не более 5 часов. Расход тока при заряде батареи: не более 2.0 A. Индикация емкости батареи отрезками по 25%.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 дисплее должно отображаться оставшееся время работы от батареи в часах и минутах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/DC конвертер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Блок питания переменного/постоянного тока. Класс защиты, согласно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601-1: Класс II. Степень защиты не хуже IP22. Вход от 100 до 240 В~/ от 50 до 60Гц / 1A; Выход 19В / 4,47A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C/DC конвертер постоянного тока в постоянный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ласс защиты согласно </w:t>
            </w:r>
            <w:r>
              <w:rPr>
                <w:sz w:val="20"/>
                <w:szCs w:val="20"/>
                <w:lang w:val="en-US"/>
              </w:rPr>
              <w:t>IEC</w:t>
            </w:r>
            <w:r>
              <w:rPr>
                <w:sz w:val="20"/>
                <w:szCs w:val="20"/>
              </w:rPr>
              <w:t xml:space="preserve"> 60601-1: Класс II. Степень защиты IP42. Вход 12 / 24 / 28 В пост. тока; 5А / 2,5A / 2,1А; Выход 19 В / 2.6 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ереноски со стандартным ограничителем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Держатель должен иметь защитную раму (ограничитель) для предохранения баллона и редуктора от повреждений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 подачи кислорода, 3 м, прямой.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Должен быть разъём для настенной розетки: 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 xml:space="preserve">. Должен быть разъём на аппарат: </w:t>
            </w:r>
            <w:r>
              <w:rPr>
                <w:sz w:val="20"/>
                <w:szCs w:val="20"/>
                <w:lang w:val="en-US"/>
              </w:rPr>
              <w:t>NIST</w:t>
            </w:r>
            <w:r>
              <w:rPr>
                <w:sz w:val="20"/>
                <w:szCs w:val="20"/>
              </w:rPr>
              <w:t xml:space="preserve">, либо разъём быстрого соединения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уктор давления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Должен быть редуктор высокого давления для кислородного баллона с манометром. Редуктор должен иметь отдельный выход для вспомогательной кислородо-терапии (ингаляция, инсуффляция) с возможностью пошаговой регулировки потока кислорода в диапазоне: 1,2,3,4,6,8,12,15 л/мин. Наличие выпускного клапана, для ограничения давления подачи до ≈ 1000 кПа в случае отказа. Наличие быстроразъёмного порта </w:t>
            </w:r>
            <w:r>
              <w:rPr>
                <w:sz w:val="20"/>
                <w:szCs w:val="20"/>
                <w:lang w:val="en-US"/>
              </w:rPr>
              <w:t>DIN</w:t>
            </w:r>
            <w:r>
              <w:rPr>
                <w:sz w:val="20"/>
                <w:szCs w:val="20"/>
              </w:rPr>
              <w:t xml:space="preserve"> для подсоединения кислородного шланга аппарата ИВЛ к редуктору, что обеспечивает возможность быстрого переключения газоснабжения аппарата ИВЛ с баллона на централизованное газоснабжение и наоборот.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Баллон кислородный стальной, объем 2л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Максимальное рабочее давление не более 200 бар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Дополнительные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плектующие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>Сумка для аксессуар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епится на боковой панели аппарата. Допускается дезинфекция поверхности с помощью очистк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>Держатель для стандартной направляющей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олжен обеспечивать возможность крепления на стандартный рельс или на каталку/носилки для транспортировки пациента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>Держатель для системы перенос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color w:val="000000"/>
                <w:sz w:val="20"/>
                <w:szCs w:val="20"/>
              </w:rPr>
              <w:t xml:space="preserve">Служит для фиксации аппарата на стене в салоне автомобиля или иного санитарного транспорта. Должен обеспечивать возможность фиксации и снятия аппарата ИВЛ одной рукой. При этом, аппарат ИВЛ фиксируется вместе с системой для переноски, кислородным баллоном и сумкой для принадлежностей. При фиксации аппарата на держателе происходит его автоматическое подключение к бортовой сети автомобиля, что в свою очередь обеспечивает подзарядку внутренней батареи аппарата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 xml:space="preserve">Тестовое легкое, взрослое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личие Т</w:t>
            </w:r>
            <w:r>
              <w:rPr>
                <w:rStyle w:val="14"/>
                <w:sz w:val="20"/>
                <w:szCs w:val="20"/>
                <w:lang w:val="ru-RU"/>
              </w:rPr>
              <w:t>естового легкого</w:t>
            </w:r>
            <w:r>
              <w:rPr>
                <w:sz w:val="20"/>
                <w:szCs w:val="20"/>
              </w:rPr>
              <w:t xml:space="preserve"> для тестирования СРАР функции аппарата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>PS-поддержка давление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режима </w:t>
            </w: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ntilation</w:t>
            </w:r>
            <w:r>
              <w:rPr>
                <w:sz w:val="20"/>
                <w:szCs w:val="20"/>
              </w:rPr>
              <w:t xml:space="preserve"> вентиляция с поддержкой по давлению в режимах </w:t>
            </w:r>
            <w:r>
              <w:rPr>
                <w:sz w:val="20"/>
                <w:szCs w:val="20"/>
                <w:lang w:val="en-US"/>
              </w:rPr>
              <w:t>SpnCPAP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nCPAP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) и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IMV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). Доступна так же в режиме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IPAP</w:t>
            </w:r>
            <w:r>
              <w:rPr>
                <w:sz w:val="20"/>
                <w:szCs w:val="20"/>
              </w:rPr>
              <w:t xml:space="preserve"> при его наличии в комплекте аппарата. Вентилятор обеспечивает режим поддержки по давлению </w:t>
            </w:r>
            <w:r>
              <w:rPr>
                <w:sz w:val="20"/>
                <w:szCs w:val="20"/>
                <w:lang w:val="en-US"/>
              </w:rPr>
              <w:t>Press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pport</w:t>
            </w:r>
            <w:r>
              <w:rPr>
                <w:sz w:val="20"/>
                <w:szCs w:val="20"/>
              </w:rPr>
              <w:t xml:space="preserve"> для пациентов, нуждающихся в принудительной или поддерживающей вентиляции с дыхательным объёмом от 100 мл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PS</w:t>
            </w:r>
            <w:r>
              <w:rPr>
                <w:sz w:val="20"/>
                <w:szCs w:val="20"/>
              </w:rPr>
              <w:t xml:space="preserve"> - давление поддержки:  0 – 35 мбар (относительно к ПДК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Ramp</w:t>
            </w:r>
            <w:r>
              <w:rPr>
                <w:bCs/>
                <w:sz w:val="20"/>
                <w:szCs w:val="20"/>
              </w:rPr>
              <w:t xml:space="preserve"> – скорость нарастания давления в дыхательных путях не хуже:  1сек; 0,4сек; 0сек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 xml:space="preserve">Экспорт данных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color w:val="000000"/>
                <w:sz w:val="20"/>
                <w:szCs w:val="20"/>
              </w:rPr>
              <w:t xml:space="preserve">Наличие беспроводной передачи данных через </w:t>
            </w:r>
            <w:r>
              <w:rPr>
                <w:color w:val="000000"/>
                <w:sz w:val="20"/>
                <w:szCs w:val="20"/>
                <w:lang w:val="en-US"/>
              </w:rPr>
              <w:t>BlueTooth</w:t>
            </w:r>
            <w:r>
              <w:rPr>
                <w:color w:val="000000"/>
                <w:sz w:val="20"/>
                <w:szCs w:val="20"/>
              </w:rPr>
              <w:t xml:space="preserve">. Должен передавать лог-файл пациента со следующими данными: события, параметры, </w:t>
            </w:r>
            <w:r>
              <w:rPr>
                <w:sz w:val="20"/>
                <w:szCs w:val="20"/>
              </w:rPr>
              <w:t xml:space="preserve">измеренные значения для текущего сеанса вентиляции (если аппарат выполняет вентиляцию) или для последнего сеанса вентиляции (если аппарат находится в режиме ожидания). Должна быть передача данных через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порт: результаты измерений, кривые, сообщения о тревогах, настройки сигналов тревоги, пользовательские настройки, информация о проверке системы, стоп-кадры экран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 xml:space="preserve">PC-BIPAP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режима вентиляции с управлением по давлению, с переменной поддержкой давлением на уровне </w:t>
            </w:r>
            <w:r>
              <w:rPr>
                <w:sz w:val="20"/>
                <w:szCs w:val="20"/>
                <w:lang w:val="en-US"/>
              </w:rPr>
              <w:t>CPAP</w:t>
            </w:r>
            <w:r>
              <w:rPr>
                <w:sz w:val="20"/>
                <w:szCs w:val="20"/>
              </w:rPr>
              <w:t xml:space="preserve"> и возможностью пациента самостоятельно дышать на протяжении всего дыхательного цикла. Адаптирована для пациентов без самостоятельного дыхания, либо с присутствием такового, с вентилированием на одном режиме (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IPAP</w:t>
            </w:r>
            <w:r>
              <w:rPr>
                <w:sz w:val="20"/>
                <w:szCs w:val="20"/>
              </w:rPr>
              <w:t>) вплоть до отлучения пациента от ИВЛ. Режим должен быть доступен при инвазивной и неинвазивной (масочной) вентиля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4"/>
                <w:sz w:val="20"/>
                <w:szCs w:val="20"/>
                <w:lang w:val="ru-RU"/>
              </w:rPr>
              <w:t>Измерение CO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Наличие режима Капнометрии </w:t>
            </w:r>
            <w:r>
              <w:rPr>
                <w:sz w:val="20"/>
                <w:szCs w:val="20"/>
                <w:lang w:val="en-US"/>
              </w:rPr>
              <w:t>etCO</w:t>
            </w:r>
            <w:r>
              <w:rPr>
                <w:sz w:val="20"/>
                <w:szCs w:val="20"/>
              </w:rPr>
              <w:t>2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мерение в основном потоке.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Диапазон должен быть не хуже: от 0 до 100 мм рт. ст. / от 0 до 13,2 об.% / от 0 до 13,3 кП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: 1 мм рт. ст. /0,1 об.% / 0,1 кП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: автоматическая компенсация атмосферного давления.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при использовании многоразовой кюветы: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20 до +40 °C: &lt; ±(0,44 кПа + 8 % относит.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40 до +50 °C: &lt; ±(0,60 кПа + 5 % относит.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ри использовании одноразовой кюветы: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т –20 до –10 °C: &lt; ±(0,7 кПа + 22 % относит.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–10 до     0 °C: &lt; ±(0,44 кПа + 13 % относит.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   0 до +40 °C: &lt; ±(0,44 кПа + 8 % относит.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+40 до +50 °C: &lt; ±(0,60 кПа + 5 % относит.)</w:t>
            </w:r>
          </w:p>
          <w:p>
            <w:pPr>
              <w:pStyle w:val="Style19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ображение графика </w:t>
            </w:r>
            <w:r>
              <w:rPr>
                <w:b/>
                <w:sz w:val="20"/>
                <w:szCs w:val="20"/>
                <w:lang w:val="en-US"/>
              </w:rPr>
              <w:t>etCO</w:t>
            </w:r>
            <w:r>
              <w:rPr>
                <w:b/>
                <w:sz w:val="20"/>
                <w:szCs w:val="20"/>
              </w:rPr>
              <w:t xml:space="preserve">2: </w:t>
            </w:r>
            <w:r>
              <w:rPr>
                <w:sz w:val="20"/>
                <w:szCs w:val="20"/>
              </w:rPr>
              <w:t>от 0 до +100 мм рт.ст. / от 0 до +15 об.% / от 0 до +15 кПа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бщее время реакции системы: не более 200мс.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апазоны пределов срабатывания сигналов тревоги: </w:t>
            </w:r>
          </w:p>
          <w:p>
            <w:pPr>
              <w:pStyle w:val="Style19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etCO2 </w:t>
            </w:r>
            <w:r>
              <w:rPr>
                <w:sz w:val="20"/>
                <w:szCs w:val="20"/>
              </w:rPr>
              <w:t>высокий должен быть не хуже: от 5 до 99 мм рт.ст. / от 0,5 до 13,2 кПа / от 0,5 до 13,2 об. %</w:t>
            </w:r>
          </w:p>
          <w:p>
            <w:pPr>
              <w:pStyle w:val="Style19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etCO2 </w:t>
            </w:r>
            <w:r>
              <w:rPr>
                <w:sz w:val="20"/>
                <w:szCs w:val="20"/>
              </w:rPr>
              <w:t>низкий должен быть не хуже: от 0 до 94 мм рт.ст. / от 0 до 12,7 кПа /    от 0    до 12,7 об. %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адержка сигнала тревоги по верхнему пределу: 30 секунд после подсоединения и калибровки; По нижнему пределу: 30 секунд после начала вентиляции, подсоединения и калибровки.   Возможна автоматическая установка пределов тревоги </w:t>
            </w:r>
            <w:r>
              <w:rPr>
                <w:b/>
                <w:bCs/>
                <w:iCs/>
                <w:sz w:val="20"/>
                <w:szCs w:val="20"/>
              </w:rPr>
              <w:t xml:space="preserve">etCO2 </w:t>
            </w:r>
            <w:r>
              <w:rPr>
                <w:sz w:val="20"/>
                <w:szCs w:val="20"/>
              </w:rPr>
              <w:t xml:space="preserve">на основе фактических измеренных значений </w:t>
            </w:r>
            <w:r>
              <w:rPr>
                <w:b/>
                <w:bCs/>
                <w:iCs/>
                <w:sz w:val="20"/>
                <w:szCs w:val="20"/>
              </w:rPr>
              <w:t xml:space="preserve">etCO2.  </w:t>
            </w:r>
            <w:r>
              <w:rPr>
                <w:sz w:val="20"/>
                <w:szCs w:val="20"/>
              </w:rPr>
              <w:t xml:space="preserve">Датчик CO2, </w:t>
            </w:r>
            <w:r>
              <w:rPr>
                <w:bCs/>
                <w:sz w:val="20"/>
                <w:szCs w:val="20"/>
              </w:rPr>
              <w:t>класс защиты</w:t>
            </w:r>
            <w:r>
              <w:rPr>
                <w:sz w:val="20"/>
                <w:szCs w:val="20"/>
              </w:rPr>
              <w:t xml:space="preserve"> должен быть не хуже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P64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асходные материалы и изнашиваемые узлы: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ыхательный шланг с 2 измерительными линиями, многоразовый, 1,5м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ен включать в  себя датчик потока, клапан выдоха, угловой патрубок и две измерительные линии для измерения потока и дав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ка лицевая для неинвазивной вентиляции, многоразовая, размер S / M / L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личие набора масок для неинвазивной вентиляции с фиксирующими элементами и лобным упором для разгрузки переносицы. </w:t>
            </w:r>
            <w:r>
              <w:rPr>
                <w:rFonts w:eastAsia="MS Mincho;ＭＳ 明朝"/>
                <w:sz w:val="20"/>
                <w:szCs w:val="20"/>
                <w:lang w:val="ru-RU" w:eastAsia="ja-JP"/>
              </w:rPr>
              <w:t>Полнолицевые маски для неинвазивной вентиляции должны закрывать нос и рот пациента. Наличие магнитных застёжки помогают быстро и просто зафиксировать маску. Маски должны быть  предназначены для использования несколькими пациентами (многоразовые)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льтр (комплект 50шт.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Наличие</w:t>
            </w:r>
            <w:r>
              <w:rPr>
                <w:sz w:val="20"/>
                <w:szCs w:val="20"/>
                <w:lang w:val="ru-RU"/>
              </w:rPr>
              <w:t xml:space="preserve"> Противомикробного противовирусного фильтра с функцией тепло-влагообмена, одноразового использования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Для пациентов с дыхательным объёмом не менее </w:t>
            </w:r>
            <w:r>
              <w:rPr>
                <w:sz w:val="20"/>
                <w:szCs w:val="20"/>
              </w:rPr>
              <w:t>Vt</w:t>
            </w:r>
            <w:r>
              <w:rPr>
                <w:sz w:val="20"/>
                <w:szCs w:val="20"/>
                <w:lang w:val="ru-RU"/>
              </w:rPr>
              <w:t xml:space="preserve"> 300-1500 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Мертвое пространство: не менее 55мл, включая Люер порт для газового мониторинга.   </w:t>
            </w:r>
          </w:p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Эффективность фильтрации: бактериальная 99.999%, вирусная: 99.99%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Метод фильтрации должен быть: электростатический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Потеря влаги должна быть: не более 7.2 мг 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lang w:val="ru-RU"/>
              </w:rPr>
              <w:t xml:space="preserve"> на литр воздуха при дыхательном объёме </w:t>
            </w:r>
            <w:r>
              <w:rPr>
                <w:sz w:val="20"/>
                <w:szCs w:val="20"/>
              </w:rPr>
              <w:t>Vt</w:t>
            </w:r>
            <w:r>
              <w:rPr>
                <w:sz w:val="20"/>
                <w:szCs w:val="20"/>
                <w:lang w:val="ru-RU"/>
              </w:rPr>
              <w:t xml:space="preserve"> 50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ru-RU"/>
              </w:rPr>
              <w:t xml:space="preserve">;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Продукция влаги должна быть: не более 36,8 мг / 1 литр воздуха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Сопротивление (мбар) 0,9 при 30 л/мин; 2,0 при 60 л/мин; 3,5 при 90 л/мин. </w:t>
            </w:r>
          </w:p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 xml:space="preserve">Макс. время использования не менее 24ч. Гипоаллергенный: не должен содержать ПВХ и латекса. </w:t>
            </w:r>
          </w:p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 – 50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.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ювета для CO2, для взрослых, многоразова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rPr/>
            </w:pPr>
            <w:r>
              <w:rPr>
                <w:sz w:val="20"/>
                <w:szCs w:val="20"/>
                <w:lang w:val="ru-RU"/>
              </w:rPr>
              <w:t>Многоразовой кюветы, с возможностью стерилизации паром при + 134</w:t>
            </w:r>
            <w:r>
              <w:rPr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С. Материал изготовления: полисульфон. Мертвое пространство кюветы 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lang w:val="ru-RU"/>
              </w:rPr>
              <w:t xml:space="preserve">2 около 4мл. Сопротивление кюветы </w:t>
            </w: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lang w:val="ru-RU"/>
              </w:rPr>
              <w:t>2 в пределах  1,2 мбар при 60 л/мин и в пределах 0,4 мбар при 30 л/ми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TimesNewRoman1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шт.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 к условиям эксплуатации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</w:rPr>
              <w:t xml:space="preserve">Требования к окружающей среде: </w:t>
            </w:r>
            <w:r>
              <w:rPr>
                <w:bCs/>
                <w:sz w:val="20"/>
                <w:szCs w:val="20"/>
              </w:rPr>
              <w:t>во время эксплуатации: т</w:t>
            </w:r>
            <w:r>
              <w:rPr>
                <w:sz w:val="20"/>
                <w:szCs w:val="20"/>
              </w:rPr>
              <w:t>емпература от –20 до +5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 xml:space="preserve"> C; Атмосферное давление от 620 до 1100 гПа; автоматическая компенсация атмосферного давления в этих пределах. Высота над уровнем моря: до 4000м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влажность от 5 до 95% без конденсата.  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>Подача газов:</w:t>
            </w:r>
            <w:r>
              <w:rPr>
                <w:sz w:val="20"/>
                <w:szCs w:val="20"/>
              </w:rPr>
              <w:t xml:space="preserve"> медицинский кислород 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т системы трубопровода или от баллона; </w:t>
            </w:r>
          </w:p>
          <w:p>
            <w:pPr>
              <w:pStyle w:val="Style1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O2: от 2,7 до 6,9 бар.</w:t>
            </w:r>
          </w:p>
          <w:p>
            <w:pPr>
              <w:pStyle w:val="NoSpacingTimesNewRoman1"/>
              <w:rPr/>
            </w:pPr>
            <w:r>
              <w:rPr>
                <w:sz w:val="20"/>
                <w:szCs w:val="20"/>
              </w:rPr>
              <w:t>Входное соединение O2: NIST согласно EN 739 или DISS до CGA V5-1989 или N-F S90-116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Условия осуществления поставки М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в соответствии с ИНКОТЕРМС 2020)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DP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ункт назначен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П на ПХВ «Городская больница скорой неотложной помощи» УОЗ города Алматы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рок поставки МИ и место дислокации 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15 календарных дней после подписания договора не позднее до 15 декабря 2024 г.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рес: г. Алматы, ул. Казыбек би, 96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b/>
                <w:bCs/>
                <w:sz w:val="20"/>
                <w:szCs w:val="20"/>
              </w:rPr>
              <w:t>Условия гарантийного сервисного обслуживания МИ поставщиком, его сервисными центрами в Республике Казахстан либо с привлечением третьих компетентных лиц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нтийное сервисное обслуживание МТ - 37 месяц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техническое обслуживание должно проводиться не реже чем 1 раз в кварт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по техническому обслуживанию выполняются в соответствии с требованиями эксплуатационной документации и должны включать в себ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у отработавших ресурс составных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е или восстановлении отдельных частей 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стройку и регулировку изделия; специфические для данного изделия работы и т.п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тку, смазку и при необходимости переборку основных механизмов и уз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даление пыли, грязи, следов коррозии и окисления с наружных и внутренних поверхностей корпуса изделия его составных частей (с частичной блочно-узловой разборкой)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ые указанные в эксплуатационной документации операции, специфические для конкретного типа изделий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сопутствующим услугам</w:t>
            </w:r>
          </w:p>
        </w:tc>
        <w:tc>
          <w:tcPr>
            <w:tcW w:w="1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комплект товара снабжается комплектом технической и эксплуатационной документации с переводом содержания на казахский или русский языки. Реализация товаров осуществляется в соответствии с законодательством Республики Казахстан. Комплект поставки описывается с указанием точных технических характеристик товара и всей комплектации отдельно для каждого пункта (комплекта или единицы оборудования) данной таблицы. Если иное не указано в технической спецификации, электрическое питание на 220 Вольт, без дополнительных переходников или трансформаторов. Программное обеспечение, поставляемое с приборами, совместимое с программным обеспечением установленного оборудования Заказчика. Поставщик обеспечивает сопровождение процесса поставки товара квалифицированными специалистами. При осуществлении поставки товара Поставщик предоставляет заказчику все сервис-коды для доступа к программному обеспечению товара.</w:t>
              <w:br/>
              <w:t>Товар, относящийся к измерительным средствам, должен быть внесен в реестр средств измерений Республики Казахстан. Не позднее, чем за 40 (сорок) календарных дней до инсталляции оборудования, Поставщик уведомляет Заказчика о прединсталляционных требованиях, необходимых для успешного запуска оборудования. Крупное оборудование, не предполагающее проведения сложных монтажных работ с прединсталляционной подготовкой помещения, по внешним габаритам, проходящее в стандартные проемы дверей (ширина 80 сантиметров, высота 200 сантиметров). Доставку к рабочему месту, разгрузку оборудования, распаковку, установку, наладку и запуск приборов, проверку их характеристик на соответствие данному документу и спецификации фирмы (точность, чувствительность, производительность и иные), обучение медицинского (аппликационный тренинг) и технического персонала (базовому уровню обслуживания с выдачей подтверждающего документа) Заказчика осуществляет Поставщик с привлечением, при отсутствии в штате соответствующих специалистов, сотрудников производителя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4">
    <w:name w:val="14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5">
    <w:name w:val="МОЙ СТИЛЬ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NoSpacingChar">
    <w:name w:val="No Spacing Char"/>
    <w:qFormat/>
    <w:rPr>
      <w:rFonts w:eastAsia="Times New Roman"/>
      <w:sz w:val="22"/>
      <w:lang w:val="ru-RU"/>
    </w:rPr>
  </w:style>
  <w:style w:type="character" w:styleId="NoSpacingTimesNewRoman">
    <w:name w:val="No Spacing + Times New Roman Знак"/>
    <w:qFormat/>
    <w:rPr>
      <w:rFonts w:ascii="Times New Roman" w:hAnsi="Times New Roman" w:eastAsia="Times New Roman" w:cs="Times New Roman"/>
      <w:sz w:val="18"/>
      <w:szCs w:val="18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Times New Roman" w:hAnsi="Times New Roman" w:cs="Times New Roman"/>
      <w:sz w:val="20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....... (...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TimesNewRoman1">
    <w:name w:val="No Spacing + Times New Rom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141">
    <w:name w:val="14"/>
    <w:basedOn w:val="Style19"/>
    <w:qFormat/>
    <w:pPr/>
    <w:rPr>
      <w:rFonts w:eastAsia="Calibri"/>
      <w:sz w:val="28"/>
      <w:szCs w:val="22"/>
      <w:lang w:val="en-US"/>
    </w:rPr>
  </w:style>
  <w:style w:type="paragraph" w:styleId="Style21">
    <w:name w:val="МОЙ СТИЛЬ"/>
    <w:basedOn w:val="Style19"/>
    <w:qFormat/>
    <w:pPr/>
    <w:rPr>
      <w:rFonts w:eastAsia="Calibri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1:49:00Z</dcterms:created>
  <dc:creator>01</dc:creator>
  <dc:description/>
  <cp:keywords/>
  <dc:language>en-US</dc:language>
  <cp:lastModifiedBy>sp25 sp25</cp:lastModifiedBy>
  <dcterms:modified xsi:type="dcterms:W3CDTF">2024-10-29T04:50:00Z</dcterms:modified>
  <cp:revision>11</cp:revision>
  <dc:subject/>
  <dc:title/>
</cp:coreProperties>
</file>